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combinant DNA 10/24/0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dentify the characteristics of plasmid DNA that allow for the cloning and propagation of an exogenous DN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Plasmids can replicated independently from the host chromosom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Carry genes for antibiotic resistan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Can be commercially produced (choice vectors) to make insertion of the target DNA simp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scribe the enzymatic mechanism and uses of reverse transcrip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Uses a primer (poly T binds to the poly A tail of mRN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Uses reverse transcriptase and dNTPs to synthesize a cD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Use deoxynucleotidly transferase and dCTPs to add C’s to the 3’-end of the cD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Use heat to denature the 2 stan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Use a polyG primer (binds to the C’s at the 3’end) and DNA polymerase to create the complementary stand of the cD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ist the DNA elements that should be located on an expression vector in order to express large amounts of a protein in a prokaryotic or eukaryotic host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Prokaryot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nsert the gene downstream of a strong, inducible promot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ave a ribosome binding sequence (shine-dalgarno) in front of the initiation codo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ave a few prokaryotic amino acids at the N-term to trick the bacteria into thinking that is translating its own mRN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ave termination signals at the en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ave to use cDNA (no genomic DNA) because prokaryotes can’t splice out intr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Eukaryot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Use eukaryotes when you need post-translational modificatio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nsert splice junctio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Can uses either cDNA or genomic DN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Need to use an appropriate cell type to ensure the correct post-translational modific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fferentiate between cDNA and genomic librar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cDNA only has the encoded part of a ge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genomic libraries have the introns and promoter sequenc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rom a list of restriction enzymes, choose the correct enzyme for assembly of a recombinant plasmi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Use restriction enzymes that do not cut into the origin site or the drug resistance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Cut on the same side of the plasmid in between the origin and drug resistance sit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ist the steps involved in western blot analyses of protein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Run a gel to separate proteins based on siz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Use an electric current to transfer the proteins to a filter membran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ncubate the membrane with a primary antibody that binds to the protein of interes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ncubate a second time with a secondary antibody that binds to the primary antibod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View expression with an x-ray or chromogenic ag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ist the characteristics of YAC libraries and why they are us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Designed for cloning large DNA seg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The DNA is maintained as a separate chromoso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Has a centrom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Has telomere-like structu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sz w:val="20"/>
        </w:rPr>
      </w:pPr>
      <w:r>
        <w:rPr>
          <w:sz w:val="20"/>
        </w:rPr>
        <w:t>Has an origin of DNA repl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Contains a selectable marker for selection in yea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riefly describe the steps involved in isolating a gene starting from an isolated protein</w:t>
      </w:r>
    </w:p>
    <w:p>
      <w:pPr>
        <w:pStyle w:val="Normal"/>
        <w:ind w:left="1260" w:firstLine="180"/>
        <w:rPr>
          <w:sz w:val="20"/>
        </w:rPr>
      </w:pPr>
      <w:r>
        <w:rPr>
          <w:sz w:val="20"/>
        </w:rPr>
        <w:t>Pathway 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Determine a partial amino acid sequence</w:t>
      </w:r>
      <w:r>
        <w:rPr>
          <w:rFonts w:eastAsia="Symbol" w:cs="Symbol" w:ascii="Symbol" w:hAnsi="Symbol"/>
          <w:sz w:val="20"/>
        </w:rPr>
        <w:t>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Synthesize oligonucleotides that correspond with the amino acid sequ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Use the oligonucleotides as probes in a library in order to isolate the gene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Pathway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Develop antibodies for the prote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Use the antibody to probe the cDNA library to isolate the ge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scribe the steps involved in producing transgenic anima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Purify the gene of interest (include the promoter and intron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nject the gene into a fertilized mouse eg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mplant the egg into a pseudopregnant mou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solate DNA from the offspring to determine which ones have the ge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Mate the transgenic offspring to establish a line of mice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em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8:36:00Z</dcterms:created>
  <dc:creator> </dc:creator>
  <dc:description/>
  <dc:language>en-US</dc:language>
  <cp:lastModifiedBy>Neha Chaturvedi</cp:lastModifiedBy>
  <dcterms:modified xsi:type="dcterms:W3CDTF">2003-10-27T18:36:00Z</dcterms:modified>
  <cp:revision>2</cp:revision>
  <dc:subject/>
  <dc:title>Recombinant DNA 10/24/03</dc:title>
</cp:coreProperties>
</file>